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пект НОД по физическ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ланету спасай – мусор разделя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таршая групп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знакомство детей с принципами раздельного сбора и утилизации бытовых отхо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Уточнить представление детей об источниках возникновения мус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Развивать умение анализировать и искать способы решения проблем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Развивать потребность соблюдения чистоты на улице, дома, в детском са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Развивать умение сортировать мусор при сбо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5.Воспитывать аккуратность, бережное отношение к приро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Мультимедийное оборудова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Контейнеры для раздельного сбора мус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Макет планеты Зем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Посылка, письм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5.Дидактическая игра «Раздели мусор правильно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Стук в дверь, почтальон заносит посылку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Ребята, посмотрите в наш детский сад пришла посылка. Давайте откроем и посмотрим, что там лежит. Как вы думаете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ы детей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Это -наверное Дед Мороз присл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итатель открывает посылку, а там лежит письм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«Дорогие ребята, обращается к вам планета Земля. Я прошу у вас помощи. Мои реки и моря, леса и луга завалены мусором. Все меньше мест остается чистыми. Мусор годами лежит, отравляя все вокруг. Ребята, пожалуйста, придумайте как помочь природ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Ребята, а в посылке есть еще что-то. (Достает макет Земли, покрытый мусором). А как вы думаете кто это сделал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ы детей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Челов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Да, вы правы каждый житель нашей планеты ежегодно выбрасывает примерно одну тонну мусора. Это почти полный кузов грузовика. А на Земле живет более 6 миллиардов человек. Представляете какие огромные территории занимают свал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каз слай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Давайте разберемся какой бывает мусор и откуда он берет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ти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Мусор выбрасывают люди, и заводы, и фабрики. Банки, бутылки, газеты, железки, пакеты, короб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вильно мусор бывает разный. (Показ иллюстраций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мыми вредными являются пластиковые отходы. А это разовая посуда, бутылки, пакеты, упаковочные материалы. Сжигать такой мусор нельзя, т.к. при горении выделяется ядовитый газ. Закапывать тоже вредно, поскольку пластик разлагается веками. А самый опасный мусор- это использованные батарейки, аккумуляторы. В них находятся тяжелые металлы, которые при разложении будут отравлять все вокру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 сейчас я предлагаю вам немного отдохну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ружно вставайте, будем мусор собирать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ы по улице идем, на которой мы живем,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ы бумажки и стекляшки собираем и кладе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 в ведро, а два в корзину,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клоняем дружно спин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сли вместе потрудитс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се вокруг преобразиться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Ребята, а сейчас я предлагаю вам поиграть в игру. Вам необходимо будет разложить по контейнерам карточки с изображением определенного мусора. Контейнеры разного цв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/игра «Раздели мусор правильно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Ребята какие вы молодцы, отлично справились с задание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 сейчас давайте попробуем снять мусор с нашей Зем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 снимают предметы, закрепленные на макете и раскладывают их по контейнера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Посмотрите, наша Земля снова улыбается. Ведь тот мусор, который вы рассортировали попадет на переработку и из него сделают новые вещи и предметы бы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каз слай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Ребята, а сейчас я предлагаю вам сделать подарки вашим папам. Используя трубочки от бумажных полотенец. Ведь скоро праздник День защитника Отечества. А чтобы защитники были сильными им необходимо заниматься спортом. И мы с вами сегодня изготовим ганте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ая работа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Ребята скажите вам понравилось сегодняшнее занятие. Что нового вы узнали и чему научилис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 на прощание мне хочется прочитать стихотвор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усть на земле не умирают рек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 стороной обходит их бе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усть чистой остается в них навек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уденая и вкусная в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Любите родную природу-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зера, леса и по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едь это же наша навеки родная зем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ак будем же, люди, все вмест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ы к ней относиться добре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single" w:sz="6" w:space="32" w:color="000000"/>
        <w:left w:val="single" w:sz="6" w:space="32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80FF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3:00Z</dcterms:created>
  <dc:creator>Инна</dc:creator>
  <dc:description/>
  <cp:keywords/>
  <dc:language>en-US</dc:language>
  <cp:lastModifiedBy>Tatyana Smetanina</cp:lastModifiedBy>
  <dcterms:modified xsi:type="dcterms:W3CDTF">2022-10-26T09:58:00Z</dcterms:modified>
  <cp:revision>6</cp:revision>
  <dc:subject/>
  <dc:title/>
</cp:coreProperties>
</file>